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1449828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9484712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2529686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2836054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4357414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0118912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9571935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6557151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5577711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0902357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2262372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