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2520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658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947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9269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