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161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001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469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354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