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06323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67519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2322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9968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