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286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28331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2983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8285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