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97743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03496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30917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35380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