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611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230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825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345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