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194578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041862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872173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9412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