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06288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921909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3450705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