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2983728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481660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1208073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