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7 2001 (xm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XML Sup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ackerlab C Library contains tools for processing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.  XML is defined in the specification *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up Language (XML) 1.0 (Second Edition)*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3C (url:"http://www.w3.org/TR/REC-xml")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, that specification is refered to *XML 1.0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 to the functions described here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tains a regular expression pattern matc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attern langauge described by W3C.  See xref:"XM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charsets.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