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81563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722527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