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892335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42178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