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122012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3142929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