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1875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6933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22690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1624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