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01133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31827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5661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9999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