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49854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78861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6932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1699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