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425152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1796702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603520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5696616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