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568010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33749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