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6639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011634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11101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93997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