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527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527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527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527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527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527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52757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527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527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52757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527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527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52757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527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52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527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527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527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527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527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527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527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52757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52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52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52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52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52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52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52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52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52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52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5275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5275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52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52757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5275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52757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