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36252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52450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99592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