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40944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9628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71140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3017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