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015887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446399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781705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153987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201843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619137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619743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673603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717580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961162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856731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568177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942867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2233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087750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223672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335065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886272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828520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321758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978310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999663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512902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964310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221842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260341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407936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799718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11203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369498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080992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019088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12443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534306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335404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61715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459955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339304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00612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