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94028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3014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1127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4974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75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14046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882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80161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6254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61571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32298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8550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4401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7390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7403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497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7674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4346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77922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5168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0497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56591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85330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17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34614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811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87161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375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81653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12762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6444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05851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9612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55255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66298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55173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2512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3032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77580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