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2176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65044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44953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77554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64195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09062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98613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5743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76946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677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62197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50005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60213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64713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05877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536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83493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50834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53944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43956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36982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15103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31172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51310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32841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31533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64889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73577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52428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21283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35006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86282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14705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5798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84952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2036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78470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12645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39160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