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0947776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134524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8648791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3256644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324209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70170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5284220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685586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598275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974145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651621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876885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058989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262562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252608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319410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4545559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3570442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603838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545012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471146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531269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331648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66587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1842086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623324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397627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270466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5199623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3807722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69596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0224380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726826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941625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959745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839909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2127836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4178034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0254628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