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00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629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192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074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312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674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343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85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311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095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303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46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07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746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356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