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4171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23773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03568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33451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91107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91531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3743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59658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6954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72430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0119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45410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88049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60078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96951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69043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62376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