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401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550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178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247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60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417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400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202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322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919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53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314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469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