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94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78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9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44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517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618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799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62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024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782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43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42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107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194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41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