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08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82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205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74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76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071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145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259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53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316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28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721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06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96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33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928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08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