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5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581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7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42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22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18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822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66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53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15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09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3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74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