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80599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8952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731039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46093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724125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49012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721477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212718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556058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429981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501530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739102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862429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178294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220219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