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052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940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968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098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510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707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154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783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847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17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060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818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134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852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784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4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049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