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258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613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362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817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685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31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384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098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942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223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127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942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678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