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71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434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852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804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850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973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795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036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327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711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493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205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219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801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758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