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323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710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830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706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571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423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870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38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635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31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926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268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573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205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882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786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927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