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1101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0598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38148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52222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10174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80754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1509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0387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904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70899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1394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192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81163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