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588077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060115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00113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848693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923098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484126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52311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790324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