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43507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43980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59948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02886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