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63476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65297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2833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