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377859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187444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485297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