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219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6.25287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3.7667496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