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72413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13432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95429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29320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