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SIN_ZERO TRANSC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in x = &amp; 0)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?n. EVEN n /\ (x = (&amp; n) * (pi / (&amp; 2)))) \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?n. EVEN n /\ (x = --((&amp; n) * (pi / (&amp; 2)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