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99048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328590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371153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18285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44325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410270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49095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3128036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77500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13697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531399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