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5854240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970229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