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98258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2089130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979418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993886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18787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048986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239373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316839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560175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477088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29850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