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134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842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798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550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