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7721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4304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063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9494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